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СКОТА ПО НАСЕЛЕННЫМ ПУНКТАМ ОРЛОВСКОГО СЕЛЬСОВЕТА НА 01.01.20</w:t>
      </w:r>
      <w:r>
        <w:rPr>
          <w:b/>
          <w:lang w:val="ru-RU"/>
        </w:rPr>
        <w:t>20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991360</wp:posOffset>
                </wp:positionV>
                <wp:extent cx="8771890" cy="203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1890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2"/>
                              <w:gridCol w:w="1003"/>
                              <w:gridCol w:w="1003"/>
                              <w:gridCol w:w="875"/>
                              <w:gridCol w:w="1321"/>
                              <w:gridCol w:w="1254"/>
                              <w:gridCol w:w="1152"/>
                              <w:gridCol w:w="1391"/>
                              <w:gridCol w:w="1177"/>
                              <w:gridCol w:w="1127"/>
                              <w:gridCol w:w="1519"/>
                            </w:tblGrid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Населенные пункт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Хоз-ва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Зар/ прож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РС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оровы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винь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Овцы, козы 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Лошад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тица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че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семей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Кроли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. Орл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/3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35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/3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7pt;height:160.3pt;mso-wrap-distance-left:0pt;mso-wrap-distance-right:9pt;mso-wrap-distance-top:0pt;mso-wrap-distance-bottom:0pt;margin-top:15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2"/>
                        <w:gridCol w:w="1003"/>
                        <w:gridCol w:w="1003"/>
                        <w:gridCol w:w="875"/>
                        <w:gridCol w:w="1321"/>
                        <w:gridCol w:w="1254"/>
                        <w:gridCol w:w="1152"/>
                        <w:gridCol w:w="1391"/>
                        <w:gridCol w:w="1177"/>
                        <w:gridCol w:w="1127"/>
                        <w:gridCol w:w="1519"/>
                      </w:tblGrid>
                      <w:tr>
                        <w:trPr>
                          <w:trHeight w:val="892" w:hRule="atLeast"/>
                        </w:trPr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Населенные пункты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оз-ва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ар/ прож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С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ровы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винь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Овцы, козы 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ошади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тица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чел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мей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ли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. Орл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35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/31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35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/31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5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3:01:00Z</dcterms:created>
  <dc:creator>Специалист</dc:creator>
  <dc:description/>
  <dc:language>en-US</dc:language>
  <cp:lastModifiedBy>днс</cp:lastModifiedBy>
  <cp:lastPrinted>2016-12-29T11:17:00Z</cp:lastPrinted>
  <dcterms:modified xsi:type="dcterms:W3CDTF">2020-01-31T05:28:4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