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ОРЛОВСКОГО СЕЛЬ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ЫШТОВСКОГО РАЙОНА НОВОСИБИР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ятого созыв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сорок седьмой сесс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0.2019г                                       д. Орловка                                             №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минимальной стоимости движимого и иного имущества, не относящегося к недвижимому имуществу, подлежащему учету в реестре муниципального имущества Орловского сельсовета Кыштовского района Новосиби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части 5 статьи 51 Федерального закона от 06.10 2003 года № 131-ФЗ «Об общих принципах организации местного самоуправления в Российской Федерации»,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а Орловского сельсовета Кыштовского района Новосибирской области, Совет депутатов Орловского сельсовета Кышт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минимальную стоимость движимого и иного имущества, не относящегося к недвижимому имуществу, подлежащего учету в реестре муниципального имущества Орловского сельсовета Кыштовского района Новосибирской области, в сумме 3000 (три тысячи) рублей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аходящиеся в собственности Орловского сельсовета Кыштовского района Новосибирской области акции, доли (вклады) в уставном (складочном) капитале хозяйственного общества или товарищества, а также транспортные средства учитываются в реестре муниципального имущества Орловского сельсовета Кыштовского района Новосибирской области независимо от их стоимо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риодическом печатном издании «Орловский Вестник» и разместить на официальном сайте администрации Орловского сельсовета Кыштовского района Новосибирской области.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Т.А. Череп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 Новосибирской области                           С.С. Криворо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42:00Z</dcterms:created>
  <dc:creator>Ирина</dc:creator>
  <dc:description/>
  <cp:keywords/>
  <dc:language>en-US</dc:language>
  <cp:lastModifiedBy>днс</cp:lastModifiedBy>
  <cp:lastPrinted>2018-10-09T16:07:00Z</cp:lastPrinted>
  <dcterms:modified xsi:type="dcterms:W3CDTF">2019-11-01T02:26:00Z</dcterms:modified>
  <cp:revision>9</cp:revision>
  <dc:subject/>
  <dc:title>ПРОЕКТ</dc:title>
</cp:coreProperties>
</file>