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СОВЕТ ДЕПУТАТОВ ОРЛОВ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КЫШТОВ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(пятого созыва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(сорок седьмой сессии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28.10.2019г.                          д. Орловка                                            №2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О порядке списания муниципального имущества (основных средств), находящегося в реестре муниципальной собственности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рловского сельсовета 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Уставом Орловского сельсовета Кыштовского района Новосибирской области, Совет депутатов Орловского сельсовета Кыштовского района Новосибирской области 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Утвердить Положение о порядке списания муниципального имущества (основных средств), находящегося в реестре муниципальной собственности Орловского сельсовета Кыштовского района Новосибирской области, согласно приложению к настоящему реш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Опубликовать настоящее решение в периодическом печатном издании «Орловский Вестник» и разместить на официальном сайте администрации Орлов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 Контроль за исполнением настоящего решения возложить на специалиста, исполняющего функции главного бухгалтера администрации Орловского сельсов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 Решение вступает в силу с момента опублик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br/>
        <w:t xml:space="preserve">Председатель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Орлов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ыштовского района Новосибирской области ________ Т.А. Черепков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Глава Орлов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ыштовского района Новосибирской области _________ С.С. Криворот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тверждено</w:t>
        <w:br/>
        <w:t>Решением Совета депутатов Орловского сельсовета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28.10.2019 №2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ложение о порядке списания муниципального имущества (основных средств), находящегося в реестре муниципальной собственности Орловского сельсовета Кыштовского района 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t xml:space="preserve">          Настоящее Положение регулирует вопросы списания муниципального имущества (основных средств), находящихся в реестре муниципальной собственности Орловского сельсовета Кыштовского района Новосибирской области (далее - Положение) и разработано в соответствии со статьями 296, 298, 299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Гражданского кодекса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статьей 51 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5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ого закона от 6 декабря 2011 г. N 402-ФЗ "О бухгалтерском учете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риказом Минфина РФ от 13.10.2003 N 91н "Об утверждении Методических указаний по бухгалтерскому учету основных средств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7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риказом Минфина РФ от 30.03.2001 N 26н "Об утверждении Положения по бухгалтерскому учету "Учет основных средств" ПБУ 6/01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", </w:t>
      </w:r>
      <w:hyperlink r:id="rId8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риказом Минфина РФ от 29.07.1998 N 34н "Об утверждении Положения по ведению бухгалтерского учета и бухгалтерской отчетности в Российской Федерации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1. Действие настоящего Положения распространяется на объекты муниципального имущества (основные средства), являющиеся муниципальной собственностью и находящиеся в реестре муниципальной собственности Орлов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2. Муниципальное имущество, находящееся в реестре муниципальной собственности Орловского сельсовета Кыштовского района Новосибирской области, списывается по следующим основа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) пришедшее в негодность вследствие морального или физического износ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б) пришедшее в негодность вследствие стихийных бедствий и иной чрезвычайной ситу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) ликвидация по авар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) частичная ликвидация при выполнении работ по реконструк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д) нарушение нормальных условий эксплуат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е) хищение или уничтожение имуще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ж) продаж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3. Объекты муниципального имущества подлежат списанию в тех случаях, когда восстановить их невозможно или экономически нецелесообразно, а также, когда они не могут быть переданы другим муниципальным организациям (органам местного самоуправления), либо реализованы. Начисленный износ в размере 100%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Порядок списания объектов муниципального имущества и исключения их из реестра муниципальной собственности Орловского сельсовета Кыштовского района Новосибир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 Определение непригодности объектов муниципального имущества и составление соответствующих документов балансодержател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1. Для определения непригодности основных средств, невозможности или нецелесообразности их восстановительного ремонта, а также, для оформления необходимой документации на списание из реестра муниципальной собственности Орловского сельсовета Кыштовского района Новосибирской области создается комиссия (далее - Комисси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компетенцию Комиссии входя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)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б) установление причин списания объекта (износ, нарушение нормальных условий эксплуатации, аварии, стихийные бедствия и други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) выявление лиц, по вине которых произошло преждевременное выбытие основных средств из эксплуатации, внесение предложений о привлечении этих лиц к ответственности, установленной действующим законодательств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) определение возможности использования отдельных узлов, деталей, материалов списываемого объекта и их оценка; контроль за изъятием из списываемых основных средств годных узлов, деталей, материалов, цветных и драгоценных металлов; определение веса и сдача на соответствующий скла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д) проверка акта на списание основных средств по форме "Акт о списании объекта основных средств" N ОС-4 (N ОС-4а - для автотранспортных средств, N ОС-4б - для групп объектов основных средств), утвержденной </w:t>
      </w:r>
      <w:hyperlink r:id="rId9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u w:val="single"/>
            <w:lang w:eastAsia="ru-RU"/>
          </w:rPr>
          <w:t>Постановлением Госкомстата России от 21.01.2003 N 7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с бухгалтерского учета основных средств, выбывших вследствие аварий, к акту о списании прилагается акт об аварии, материалы внутреннего расследования с указанием мер, принятых в отношении виновных лиц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2. В случаях, когда в результате проведенного расследования по определению причин преждевременного выхода из строя имущества установлены виновные лица, комиссия обязана принять меры по привлечению виновных лиц к ответственности, предусмотренной действующим законодательством РФ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3. По результатам работы Комиссии ее Председатель направляет в администрацию ходатайство о списании муниципального имущества, акты на списание основных средств и другие документы, предусмотренные в пп. 2.1.1, 2.2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оверенные Комиссией акты на списание основных средств утверждаются главой Орлов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4. Списание муниципального имущества, находящегося в реестре муниципальной собственности Орловского сельсовета Кыштовского района Новосибирской области, а также разборка, демонтаж, ликвидация (снос) без согласия главы Орловского сельсовета Кыштовского района Новосибирской области не допускают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 Особенности списания объектов основных средст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1. Списание объектов недвижимого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объектов недвижимого имущества (здания, сооружения) Комиссией составляется акт проверки технического состояния предлагаемого к списанию имущества, в котором содержится подробное описание объекта недвижимости с указанием дефектов и степени износа его конструктивных элементов. В акте должна быть отражена целесообразность списания объекта или должен содержаться мотивированный отказ в списании. К акту прикладывается заключение о техническом состоянии объекта недвижимости, составленное соответствующими специалист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2. Списание автотранспорт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автотранспортных средств Комиссия в дополнение к документам, указанным в п. 2.1.3 настоящего Положения, прикладывает заключение о техническом состоянии автотранспортного средства (дефектный акт). Заключение о техническом состоянии автотранспортного средства (дефектный акт) составляется специализированной организацией или организацией, имеющей лицензию. Заключение о техническом состоянии автотранспортного средства (дефектный акт)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сле оформления технического заключения (дефектного акта) Комиссией на основании заключения о техническом состоянии автотранспортного средства (дефектного акта) и проведенного осмотра автотранспортного средства составляется акт проверки технического состояния предлагаемого к списанию имущества, в котором должна быть отражена целесообразность списания или должен содержаться мотивированный отказ в списа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3. Списание компьютерной, оргтехники, сложной бытовой техники и бытовой радиоэлектронной аппара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компьютерной, оргтехники, сложной бытовой техники и бытовой радиоэлектронной аппаратуры Комиссия в дополнение к документам, указанным в п. 2.1.3 настоящего Положения, прикладывает заключение о техническом состоянии объекта (дефектный ак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 Исключение основных средств из реестра муниципального имущества, находящиеся в реестре муниципальной собственности Орлов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1. Списанные основные средства подлежат исключению из реестра муниципальной собственности Орлов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2. Основанием для исключения основных средств из реестра муниципальной собственности является подписанный Комиссией акт на списание и утвержденный главой Орловского сельсовета Кыштов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3. Глава Орловского сельсовета Кыштовского района Новосибирской области (далее - глава муниципального образования) в течение 14 календарных дней с момента представления Комиссией всех необходимых документов, предусмотренных разделом 3 настоящего Положения, дает согласие на списание муниципального имущества и его исключение из реестра муниципальной собственности Орловского сельсовета Кыштовского района Новосибирской области, обеспечивает внесение соответствующей записи в реестр муниципального имущества, информирует БТИ о выбывших объект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4. В случае, если предоставленные Комиссией документы содержат недостоверную и (или) неполную информацию о предлагаемых к списанию объектах, глава муниципального образования отказывает в списании до приведения документов в соответствие с требованиями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5. Уполномоченный специалист администрации Орловского сельсовета Кыштовского района Новосибирской области в месячный срок с даты издания акта о списании объектов муниципального имущества обеспечивает постановку в казну высвободившихся в результате списания материалов, а также узлов, агрегатов и прочих деталей, годных для дальнейшего исполь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 Отражение списания основных средств в бухгалтерском учет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1. Уполномоченный специалист администрации Орловского сельсовета Кыштовского района Новосибирской области, после принятия акта о списании муниципального имущества обяз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) в срок до 1 числа следующего месяца отразить списание муниципального имущества в бухгалтерском учет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) 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) обеспечить демонтаж, ликвидацию списанных основ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и списании объекта недвижимого имущества осуществляется работа по сносу объекта, снятию объекта недвижимого имущества с технического учета, по исключению объекта недвижимого имущества из Единого государственного реестра недвижим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2. Ценности, поступившие от выбытия основных средств, а также расходы, связанные с выбытием основных средств, приходуются по соответствующим счетам и отражаются в бухгалтерском учете администрации Орловского сельсовета Кыштовского района Новосибирской области в соответствии с требованиями, предусмотренными законодательными актами, указанными в преамбуле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се детали, узлы и агрегаты разобранного и демонтированного оборудования, пригодные для ремонта других объектов основных средств, а также материалы, полученные от ликвидации основных средств, приходуются как лом или утиль по цене возможного использования или реализации, а непригодные детали и материалы приходуются как вторичное сырье. Денежные средства от реализации вторичного сырья перечисляются в местный бюдж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чет, хранение, использование и списание лома и отходов черных, цветных металлов, а также утильсырья осуществляется в порядке, установленном для первичного сырья, материалов готовой продук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 Перечень документов на списание основных средст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 При списании основных средств, указанных в пунктах 1.1, 1.2 настоящего Положения, Комиссия представляет в администрацию Орловского сельсовета Кыштовского района Новосибирской области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1. Заявление на имя главы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2. Перечень объектов, подлежащих списанию, с указанием конкретных причин списания объек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3. Инвентарную карточку учета основных средст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4. Акты на списание основных средств (в 3 экземплярах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5. Копию технического паспорта списываемого транспортного сред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6. Дефектный акт независимой экспертизы в случае необходим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7. Составленный Комиссией акт проверки технического состояния объектов, подлежащих списанию, в случае необходим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2. При списании основных средств, утраченных вследствие кражи, пожара, аварий и других чрезвычайных ситуаций, дополнительно представляются следующие докумен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а) документ, подтверждающий факт утраты имущества (постановление о возбуждении уголовного дела либо об отказе в его возбуждении, справка о факте пожара и т.п.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б) объяснительные записки материально-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) копия приказа о наказании лиц, виновных в преждевременном выбытии основных средств из эксплуат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 Заключительны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1. В случаях нарушения настоящего Положения при списании из реестра муниципального имущества основных средств, а также при бесхозяйственном отношении к материальным ценностям, виновные в этом должностные лица привлекаются к ответственности, установленной действующим законодательством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2316088" TargetMode="External"/><Relationship Id="rId6" Type="http://schemas.openxmlformats.org/officeDocument/2006/relationships/hyperlink" Target="http://docs.cntd.ru/document/901877931" TargetMode="External"/><Relationship Id="rId7" Type="http://schemas.openxmlformats.org/officeDocument/2006/relationships/hyperlink" Target="http://docs.cntd.ru/document/901784528" TargetMode="External"/><Relationship Id="rId8" Type="http://schemas.openxmlformats.org/officeDocument/2006/relationships/hyperlink" Target="http://docs.cntd.ru/document/901716287" TargetMode="External"/><Relationship Id="rId9" Type="http://schemas.openxmlformats.org/officeDocument/2006/relationships/hyperlink" Target="http://docs.cntd.ru/document/90185201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12:00Z</dcterms:created>
  <dc:creator>Admin</dc:creator>
  <dc:description/>
  <cp:keywords/>
  <dc:language>en-US</dc:language>
  <cp:lastModifiedBy>днс</cp:lastModifiedBy>
  <dcterms:modified xsi:type="dcterms:W3CDTF">2019-10-31T09:28:00Z</dcterms:modified>
  <cp:revision>11</cp:revision>
  <dc:subject/>
  <dc:title/>
</cp:coreProperties>
</file>