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ОРЛОВ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ЫШТ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ятого созыв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42-й сесс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0.02.2019 г.                 д. Орловка                                 №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старосте сельского населенного пункта Орловского сельсовета Кышт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.1 Федерального закона от 06.10.2003 № 131-ФЗ «Об общих принципах организации местного самоуправления в Российской Федерации»,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Совет депутатов Орловского сельсовета Кыштов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старосте сельского населенного пункта Орловского сельсовета Кыштовского района Новосибирской области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Орловский Вестник» и разместить на официальном сайте администрации Кыштовского Кыштовского района Новосибирской области на странице Орл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Орл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                                Т.А. Череп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рл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С.С. Криворотов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ышто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19 г. №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таросте сельского населенного пун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сельсовета Кышт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Для организации взаимодействия органов местного самоуправления Орловского сельсовета Кыштовского района Новосибирской области и жителей сельского населенного пункта при решении вопросов местного значения в сельском населенном пункте, расположенном на территории Орловского сельсовета Кыштовского района Новосибирской области (далее- поселение, муниципальное образование), назначается староста сельского населенного пункта (далее - старос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тарос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роста осуществляе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назначения старосты</w:t>
      </w:r>
    </w:p>
    <w:p>
      <w:pPr>
        <w:pStyle w:val="Normal"/>
        <w:autoSpaceDE w:val="false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Староста назначается в порядке, установленном   статьей 27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олномочия старосты прекращаются по истечении срока полномочий, а также могут быть прекращены досрочно в случаях, установленных в абзаце втором ч.5 ст.27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 Информация о назначении старосты, список назначенных старост размещается на официальном сайте администрации поселения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 старосты сельского населенного пун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тароста сельского населенного пункта для решения возложенных на него задач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сполняет следующие полномоч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аимодействует с органами местного самоуправления, муниципальными предприятиями и учреждениями,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dst838"/>
      <w:bookmarkEnd w:id="1"/>
      <w:r>
        <w:rPr>
          <w:rFonts w:cs="Times New Roman" w:ascii="Times New Roman" w:hAnsi="Times New Roman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dst839"/>
      <w:bookmarkEnd w:id="2"/>
      <w:r>
        <w:rPr>
          <w:rFonts w:cs="Times New Roman" w:ascii="Times New Roman" w:hAnsi="Times New Roman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dst840"/>
      <w:bookmarkEnd w:id="3"/>
      <w:r>
        <w:rPr>
          <w:rFonts w:cs="Times New Roman" w:ascii="Times New Roman" w:hAnsi="Times New Roman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) представление интересов населения сельского населенного пункта, в котором староста осуществляет свою деятельность (далее - сельский населенный пункт), в органах местного самоуправления поселения, в котором расположен сельский населенный пункт, а также в органе местного самоуправления муниципального образования, в состав которого входит указанное поселение (далее - органы местного самоуправления), в организациях, осуществляющих свою деятельность на территории соответствующего населенного пункт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) оказание организационной и информационной помощи жителям сельского населенного пункта при их обращениях в органы местного самоуправл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7) оказание содействия органам местного самоуправления и населению в созыве схода, собрания, конференции граждан, проживающих на территории сельского населенного пункт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) оказание содействия органам местного самоуправления в проведении праздничных, спортивных и иных мероприятий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9) оказание содействия органам местного самоуправления в обеспечении первичных мер пожарной безопасности и организации благоустройства территории поселения, проведение встреч с жителями сельского населенного пункта в целях обсуждения вопросов обеспечения первичных мер пожарной безопасности, предупреждения и ликвидации последствий чрезвычайных ситуаций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0) оказание содействия главе поселения, единой дежурно - диспетчерской службе муниципального района   в вопросах обеспечения безопасности населения и территории, защиты граждан от чрезвычайных ситуаций природного и техногенного характера, в осуществлении мероприятий по предупреждению пожар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1) ежегодное информирование жителей и представительного органа муниципального образования, в состав которого входит сельский населенный пункт, о своей деятельност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рассмотрение в пределах своих полномочий предложений, заявлений и жалоб граждан, проживающих на территории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Староста имеет право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ращение с письменными и устными предложениями, заявлениями и жалобами в органы местного самоуправл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ращение к руководителям организаций и их структурных подразделений за содействием в проведении мероприятий, связанных с благоустройством территории сельского населенного пункта, организацией досуга насел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исполнении решений, принятых на сходах, собраниях и конференциях граждан, проживающих на территории сельского населенного пункта, включая направление обращений и предложений, в том числе оформленных в виде проектов муниципальных правовых актов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участия населения на добровольных началах в работах по благоустройству территорий общего пользования (улиц, проездов, скверов, бульваров и других территорий общего пользования), обелисков, памятников, а также информирования органов местного самоуправления о состоянии дорог в зимний и летний период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участия населения на добровольных началах в проведении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 (балконов, водосточных труб), надворных построек, ограждений, расположенных на принадлежащих гражданам земельных участ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Гарантии деятельности старос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Устанавливаются следующие гарантии деятельности старосты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получение информации, необходимой для осуществления своих полномочий и реализации прав, за исключением информации, содержащей сведения, составляющие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0102673/entry/1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осударственную тайну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, сведения о персональных данных, и информации, доступ к которой ограничен федеральными законам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консультаций специалистов органов местного самоуправления соответствующего муниципального образования по вопросам, связанным с их деятельностью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ем в первоочередном порядке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) должностными лицами органов местного самоуправления   муниципального образова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елями муниципальных унитарных предприятий и муниципальных учреждений, учредителем которых является муниципальное образование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заседаниях представительного органа муниципального образования в порядке, установленном нормативными правовыми актами представительного органа муниципального образования, в состав которого входит соответствующий сельский населенный пункт. Староста своевременно информируется о времени и месте проведения заседаний представительного органа муниципального образования, о вопросах, вносимых на рассмотрение, а также обеспечивается необходимыми материалами по вопросам, затрагивающим интересы жителей при решении вопросов местного значения;</w:t>
      </w:r>
    </w:p>
    <w:p>
      <w:pPr>
        <w:pStyle w:val="Normal"/>
        <w:autoSpaceDE w:val="false"/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и организационное обеспечение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Затраты, связанные с материально-техническим и организационным обеспечением деятельности старосты, возмещаются за счет средств бюджета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 наличии собственных финансовых средств в местном бюджете (за исключением межбюджетных трансфертов)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решением о бюджете муниципального образования.  </w:t>
      </w:r>
    </w:p>
    <w:p>
      <w:pPr>
        <w:pStyle w:val="Normal"/>
        <w:autoSpaceDE w:val="false"/>
        <w:spacing w:lineRule="auto" w:line="25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2.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Удостоверение старос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документом, подтверждающим полномочия старосты, является удостоверение старосты. Форма удостоверения приводится в приложении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ого пункта Орловского сельсовета Кышт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отографии         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ичная 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еча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старост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(наименование сельского населенного пун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______________ (наименование муниципального образ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ФИ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1:05:00Z</dcterms:created>
  <dc:creator>Пользователь</dc:creator>
  <dc:description/>
  <cp:keywords/>
  <dc:language>en-US</dc:language>
  <cp:lastModifiedBy>днс</cp:lastModifiedBy>
  <dcterms:modified xsi:type="dcterms:W3CDTF">2019-03-14T04:48:00Z</dcterms:modified>
  <cp:revision>26</cp:revision>
  <dc:subject/>
  <dc:title/>
</cp:coreProperties>
</file>