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4"/>
        </w:rPr>
      </w:pPr>
      <w:r>
        <w:rPr/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/>
      </w:pPr>
      <w:r>
        <w:rPr>
          <w:sz w:val="28"/>
          <w:szCs w:val="28"/>
        </w:rPr>
        <w:t xml:space="preserve">ОРЛОВСКОГО СЕЛЬСОВЕТА </w:t>
      </w:r>
    </w:p>
    <w:p>
      <w:pPr>
        <w:pStyle w:val="Heading"/>
        <w:rPr/>
      </w:pPr>
      <w:r>
        <w:rPr>
          <w:sz w:val="28"/>
          <w:szCs w:val="28"/>
        </w:rPr>
        <w:t>КЫШТОВ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. Ор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2.02.2015.                                                                                                     №2                                                                  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сельсовета Кыштовского района Новосибирской области от 21.01.2013 №2 «Об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ждении положения о порядке проведения антикоррупционной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экспертизы нормативных правовых актов и проектов нормативных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ых актов в администрации Орловского сельсовета»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целью приведения нормативных правовых актов в соответствие с федеральным и региональным законодательством и Уставом, администрация Орловского сельсовета ПОСТАНОВЛЯЕТ: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  <w:szCs w:val="28"/>
        </w:rPr>
        <w:t>1. Внести в постановление администрации Орловского сельсовета Кыштовского района Новосибирской области от 21.01.2013 №2 «Об утверждении положения о порядке проведения антикоррупционной экспертизы нормативных правовых актов и проектов нормативных правовых актов в администрации Орловского сельсовета» следующие изменения: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.8 данного Положения читать в следующей редакции: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8. Антикоррупционная экспертиза нормативных правовых актов (проектов нормативных правовых актов)  проводится после прохождения ими  правовой экспертизы и мониторинге их применения».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Орловский Вестник». 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рловского сельсовета                                    В.И.Новичков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24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pacing w:lineRule="auto" w:line="240"/>
      <w:ind w:lef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spacing w:lineRule="auto" w:line="240"/>
      <w:ind w:left="0" w:hanging="0"/>
      <w:jc w:val="left"/>
      <w:outlineLvl w:val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51:00Z</dcterms:created>
  <dc:creator>ГОиЧС</dc:creator>
  <dc:description/>
  <cp:keywords/>
  <dc:language>en-US</dc:language>
  <cp:lastModifiedBy>Владелец</cp:lastModifiedBy>
  <cp:lastPrinted>2015-02-03T16:59:00Z</cp:lastPrinted>
  <dcterms:modified xsi:type="dcterms:W3CDTF">2015-02-03T11:02:00Z</dcterms:modified>
  <cp:revision>4</cp:revision>
  <dc:subject/>
  <dc:title>ГЛАВА  КЫШТОВСКОГО  РАЙОНА</dc:title>
</cp:coreProperties>
</file>