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убликовано в «Орловском Вестнике» №17 от 04.10.2014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РЛОВ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ЫШТОВ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.Орл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2.10.2014г.                                                                                 № 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рассмотрении обращений потребителей по вопросам надежности теплоснабжения на территории Орлов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В соответствии с п.2 ч.1 ст.6 Федерального закона от 27.07.2010 №190-ФЗ «О теплоснабжении», в целях обеспечения надежности теплоснабжения в поселении, администрация Орловского сельсовета Кыштовского района Новосибирской области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Для оперативного рассмотрения обращений потребителей по вопросам надежности теплоснабжения на территории Орловского сельсовета, назначить ответственного за обращения граждан главу Орловского сельсовета Новичкова Василия Иванович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уществлять ежедневное, а в течение отопительного периода – круглосуточное принятие и рассмотрение обращений граждан:</w:t>
      </w:r>
    </w:p>
    <w:p>
      <w:pPr>
        <w:pStyle w:val="Normal"/>
        <w:jc w:val="both"/>
        <w:rPr/>
      </w:pPr>
      <w:r>
        <w:rPr>
          <w:rFonts w:cs="Arial" w:ascii="Arial" w:hAnsi="Arial"/>
        </w:rPr>
        <w:t>-   в рабочие дни (с 9-00ч. до 17-00ч.) – администрация Орловского сельсовета, тел.: 8(383 71)28-110; сотовый –8.9069063623.</w:t>
      </w:r>
    </w:p>
    <w:p>
      <w:pPr>
        <w:pStyle w:val="Normal"/>
        <w:jc w:val="both"/>
        <w:rPr/>
      </w:pPr>
      <w:r>
        <w:rPr>
          <w:rFonts w:cs="Arial" w:ascii="Arial" w:hAnsi="Arial"/>
        </w:rPr>
        <w:t>-   в нерабочие дни, в нерабочее время – обращения поступают главе Орловского сельсовета – Новичкову Василию Ивановичу, тел.: 8(383 71)28-125; сотовый – 8.9069063623.</w:t>
      </w:r>
    </w:p>
    <w:p>
      <w:pPr>
        <w:pStyle w:val="Normal"/>
        <w:jc w:val="both"/>
        <w:rPr/>
      </w:pPr>
      <w:r>
        <w:rPr>
          <w:rFonts w:cs="Arial" w:ascii="Arial" w:hAnsi="Arial"/>
        </w:rPr>
        <w:t>3. Для информирования потребителей о порядке подачи обращений и перечне необходимых документов, указанная информация размещена                                                                                                                                                                                                                                                     на официальном сайте администрации Кыштовского района Новосибирской области, а также в печатном издании «Орловски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от 10.07.2014г №28 «О порядке рассмотрения обращений граждан, потребителей по вопросам надежности теплоснабжения» - признать утратившим си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Орл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ыштов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                                        В.И.Новичков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23:00Z</dcterms:created>
  <dc:creator>User</dc:creator>
  <dc:description/>
  <cp:keywords/>
  <dc:language>en-US</dc:language>
  <cp:lastModifiedBy>Владелец</cp:lastModifiedBy>
  <cp:lastPrinted>2014-10-02T16:23:00Z</cp:lastPrinted>
  <dcterms:modified xsi:type="dcterms:W3CDTF">2014-12-12T03:54:00Z</dcterms:modified>
  <cp:revision>6</cp:revision>
  <dc:subject/>
  <dc:title>АДМИНИСТРАЦИЯ</dc:title>
</cp:coreProperties>
</file>