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ЫШТ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1.2015 г.                        д.Орловка                                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отдельные нормативно-правовые акты администрации Орловского сельсовета Кыштовского района Новосибирской области по вопросам противодействия корруп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остановлением Правительства РФ от 09.01.2014 N 10 "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", Указом Президента РФ от 13.03.2012 N 297 "О Национальном плане противодействия коррупции на 2012 - 2013 годы и внесении изменений в некоторые акты Президента Российской Федерации по вопросам противодействия коррупции", Указом Президента РФ от 23.06.2014 N 453 "О внесении изменений в некоторые акты Президента Российской Федерации по вопросам противодействия коррупции", Постановлением Губернатора Новосибирской области от 06.05.2014 N 79"О порядке сообщения лицами, замещающими государственные должности Новосибирской области, должности государственной гражданской службы Новосибирской области,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Внести в «</w:t>
      </w:r>
      <w:r>
        <w:rPr>
          <w:bCs/>
          <w:sz w:val="28"/>
          <w:szCs w:val="28"/>
        </w:rPr>
        <w:t xml:space="preserve">Положение о предоставлении гражданами, претендующими на замещение муниципальных должностей муниципальной  службы,   и   муниципальным   служащими,  замещающими    должности    муниципальной    службы    в  администрации Орловского сельсовета Кыштовского района Новосибирской области,   сведений   о   доходах,    об    имуществе   и   обязательствах   имущественного характера», утвержденное Постановлением от 15.11.2010 года, №28 и </w:t>
      </w:r>
      <w:r>
        <w:rPr>
          <w:sz w:val="28"/>
          <w:szCs w:val="28"/>
        </w:rPr>
        <w:t>Положение  о  проверке достоверности  и  полноты  сведений,     предоставляемых     гражданами,     претендующими     на  замещение   должностей  муниципальной службы,  и муниципальными служащими, и соблюдения муниципальными служащими ограничений и запретов,   требований    о    предотвращении    или    урегулировании  конфликта  интересов,  исполнения   ими  обязанностей  и  соблюдения  требований  к  служебному  поведению,  установленных  Федеральным  законом   от   25.12.2008  № 273-ФЗ   «О противодействии  коррупции» утвержденное Постановлением от 16.02.2011 года, №9 следующие изменения: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Дополнить разделом 1.1. следующего содержания: «1.1. </w:t>
      </w:r>
      <w:r>
        <w:rPr>
          <w:sz w:val="28"/>
          <w:szCs w:val="28"/>
        </w:rPr>
        <w:t>В случае, если гражданин или лицо, замещающее муниципальную должность, обнаружил, что в представленных им в кадровую службу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порядке, установленном настоящим Положением. Гражданин, претендующий на замещение муниципальной  должности, может представить уточненные сведения о доходах, об имуществе и обязательствах имущественного характера в течение одного месяца со дня представления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ражданин или лицо, замещающее муниципальную должность, обязано ежегодно в сроки, установленные для представления сведений о доходах, об имуществе и обязательствах имущественного характера,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сти в «Положение по урегулированию конфликта интересов муниципальных служащих администрации Орловского сельсовета Кыштовского района Новосибирской области» утвержденное Постановлением №19, от 16.10.2009 года следующие измене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2.1. </w:t>
      </w:r>
      <w:r>
        <w:rPr>
          <w:color w:val="000000"/>
          <w:sz w:val="28"/>
          <w:szCs w:val="28"/>
          <w:lang w:eastAsia="ar-SA"/>
        </w:rPr>
        <w:t xml:space="preserve">Дополнить разделом 1.1. следующего содержания: «1.1. </w:t>
      </w:r>
      <w:r>
        <w:rPr>
          <w:color w:val="000000"/>
          <w:sz w:val="28"/>
          <w:szCs w:val="28"/>
        </w:rPr>
        <w:t xml:space="preserve">Поступившее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частью 4 статьи 12</w:t>
        </w:r>
      </w:hyperlink>
      <w:r>
        <w:rPr>
          <w:color w:val="000000"/>
          <w:sz w:val="28"/>
          <w:szCs w:val="28"/>
        </w:rPr>
        <w:t xml:space="preserve"> Федерального закона от 25.12.2008 N 273-ФЗ "О противодействии коррупции" в администрацию Орловского сельсовета Кыштовского района Новосибирской области уведомление коммерческой или некоммерческой организации о заключении с гражданином, замещавшим должность муниципальной службы,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данного вопроса, комиссия принимает в отношении гражданина, замещавшего должность муниципальной службы,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</w:t>
      </w:r>
      <w:r>
        <w:rPr>
          <w:color w:val="000000"/>
          <w:sz w:val="28"/>
          <w:szCs w:val="28"/>
        </w:rPr>
        <w:t xml:space="preserve">коммерческой или некоммерческой организации работ (оказание услуг) нарушают требования </w:t>
      </w:r>
      <w:hyperlink r:id="rId3">
        <w:r>
          <w:rPr>
            <w:rStyle w:val="InternetLink"/>
            <w:color w:val="000000"/>
            <w:sz w:val="28"/>
            <w:szCs w:val="28"/>
          </w:rPr>
          <w:t>статьи 12</w:t>
        </w:r>
      </w:hyperlink>
      <w:r>
        <w:rPr>
          <w:color w:val="000000"/>
          <w:sz w:val="28"/>
          <w:szCs w:val="28"/>
        </w:rPr>
        <w:t xml:space="preserve"> Федерального закона от 25.12.2008 N 273-ФЗ "О противодействии коррупции". В этом случае комиссия рекомендует руководителю проинформировать об указанных обстоятельствах органы прокуратуры и уведомившую организацию."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 Опубликовать настоящее Постановление в переодическом печатном издании «Орловский Вестник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рловского сельсовета                                                       В.И.Нович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76" w:right="601" w:gutter="0" w:header="0" w:top="567" w:footer="0" w:bottom="72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89A5D848FCDD63D0520E0677650D7197CBEE5C27EB62968952349628E89487A50B760C1Ap8N" TargetMode="External"/><Relationship Id="rId3" Type="http://schemas.openxmlformats.org/officeDocument/2006/relationships/hyperlink" Target="consultantplus://offline/ref=3791EBAF5BC48C8B0813DDC1693D49330FE5D1EB6A782C1F4CA884C820D00DEF9D4C7DE474u0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4:17:00Z</dcterms:created>
  <dc:creator>Сергей</dc:creator>
  <dc:description/>
  <cp:keywords/>
  <dc:language>en-US</dc:language>
  <cp:lastModifiedBy>Владелец</cp:lastModifiedBy>
  <cp:lastPrinted>2015-01-28T20:03:00Z</cp:lastPrinted>
  <dcterms:modified xsi:type="dcterms:W3CDTF">2015-02-16T10:26:00Z</dcterms:modified>
  <cp:revision>6</cp:revision>
  <dc:subject/>
  <dc:title>          </dc:title>
</cp:coreProperties>
</file>