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ЛОВСКОГО СЕЛЬ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ЫШТ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4г.                                                                                                    №4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плане   мероприятий  по  противодействию  коррупции в муниципальном образовании  Орловского сельсовета Кыштовского района Новосибирской области  на 2015 г.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5.12.2008 № 273-ФЗ «О противодействии коррупции», в целях реализации государственной политики по противодействию коррупции в муниципальном  образовании   Орловского сельсовета Кыштовского района Новосибир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Утвердить план  мероприятий  по противодействию  коррупции в муниципальном образовании  Орловского сельсовета Кыштовского района Новосибирской области на 2015 г.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Данное постановление опубликовать в периодическом печат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дании «Орловский Вестник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рловского сельсовета                                            В.И.Новичков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  мероприятий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  противодействию  коррупции в муниципальном образовании   Орловского сельсовета Кыштовского района Новосибирской области  на 2015 г. </w:t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803"/>
        <w:gridCol w:w="1916"/>
        <w:gridCol w:w="119"/>
        <w:gridCol w:w="2616"/>
        <w:gridCol w:w="3240"/>
      </w:tblGrid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рок исполнения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исполнител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ъем финансирования (тыс.руб)</w:t>
            </w:r>
          </w:p>
        </w:tc>
      </w:tr>
      <w:tr>
        <w:trPr>
          <w:trHeight w:val="329" w:hRule="atLeast"/>
        </w:trPr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1. Меры по правовому обеспечению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ние нормативной правовой базы по вопросам муниципальной службы муниципального образования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2 разряда админист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Разработка и внедрение административных регламентов исполнения муниципальных функций и услуг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иалист 2 разряд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 Совершенствование механизмов антикоррупционной экспертизы нормативных правовых актов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Проведение экспертизы проектов муниципальных нормативных правовых актов, а также действующих муниципальных нормативных правовых актов на коррупциогенность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</w:rPr>
              <w:t xml:space="preserve">Проведение  обсуждений практики применения антикоррупционного законодательства с муниципальными служащими местного  самоуправления.                     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ведомление муниципальных служащих органа местного самоуправления о возможности принять участие в публичном обсуждении проектов нормативных        </w:t>
              <w:br/>
              <w:t xml:space="preserve">правовых актов по антикоррупционной тематике с использованием      </w:t>
              <w:br/>
              <w:t xml:space="preserve">механизмов, предусмотренных действующим законодательством Российской Федерации.               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3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работка системы мер, направленных на совершенствование порядка прохождения муниципальной службы и стимулирование заинтересованности добросовестного исполнения обязанностей муниципальной службы на высоком профессиональном уровне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пециалист кадровой службы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 системы мотивации и материального стимулирования муниципальных служащих, в том числе на основе достижения показателей эффективности и результативности их деятельности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-2015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периодического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остоянного кадрового резерва для замещения вакантных должностей муниципальной службы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4 Совершенствование организации деятельности органов местного самоуправления по размещ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ых заказов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информационно-разъяснительной работы о требованиях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2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1 разряда, 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Обеспечение открытости, объективности и добросовестной конкуренции при размещении заказов на поставку товаров, выполнения услуг для муниципальных нужд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5 Регламентация использования муниципального имущества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Разработка предложений по совершенствованию работы, связанной с ведением учета муниципального имущества муниципального образования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кварта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5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4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Проведение мониторинга эффективности использования муниципального имущества, в том числе земельных участк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6  Формирование антикоррупционного общественного сознания, нетерпимости к проявлениям коррупции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дение анализа обращений граждан в адрес органов местного самоуправления муниципального на предмет наличия информации о фактах коррупции со стороны муниципальных служащих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</w:t>
            </w:r>
          </w:p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Проведение анализ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пециалист 2 разря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в средствах массовой информации сведений , о фактах коррупции и принятых по ним мерах, о мероприятиях по противодействию коррупции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7 Просвещение и методическое обеспечение муниципальных служащих по  антикоррупционной тематике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1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амяток по ключевым вопросам противодействия коррупции, затрагивающим всех или большинство муниципальных служащих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 xml:space="preserve">1 квартал </w:t>
            </w:r>
            <w:r>
              <w:rPr>
                <w:lang w:val="en-US"/>
              </w:rPr>
              <w:t>2015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пециалист 2 разря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.2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в рамках проведения конкурсных процедур анкетирования, тестирования или иных методов оценки знания положений основ        </w:t>
              <w:br/>
              <w:t xml:space="preserve">антикоррупционного законодательства.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7.3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Инструктаж по вопросам противодействия коррупции:                                </w:t>
              <w:br/>
              <w:t xml:space="preserve">- для граждан, впервые поступивших на            </w:t>
              <w:br/>
              <w:t xml:space="preserve">муниципальную службу;                            </w:t>
              <w:br/>
              <w:t xml:space="preserve">- регулярных заседания по ключевым вопросам противодействия  коррупции, затрагивающим всех или большинство муниципальных служащих и предполагающих взаимодействие с органом местного самоуправления;                  </w:t>
              <w:br/>
              <w:t xml:space="preserve">- информирование в случае существенных изменений законодательства в сфере противодействия коррупции,затрагивающих  </w:t>
              <w:br/>
              <w:t xml:space="preserve">муниципальных служащих.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7.4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регулярной работы по разъяснению исполнения требований  </w:t>
              <w:br/>
              <w:t xml:space="preserve">антикоррупционного законодательства муниципальными служащими, увольняющимися с муниципальной службы,чьи должности входили в перечень, установленный  Указом Президента  </w:t>
              <w:br/>
              <w:t xml:space="preserve">Российской Федерации от 21 июля 2010 г. N 925 "О мерах по   реализации отдельных положений Федерального закона "О   противодействии коррупции".                                       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пециалист 2 разряд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8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Реализация мер по усилению финансового  контроля  за использованием средств бюджета муниципального образования, в том числе по наиболее финансово затратным муниципальным целевым и ведомственным программам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.2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.3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/>
              <w:t>Реализация мер по усилению контроля за финансово-хозяйственной деятельностью и состоянием муниципальных унитарных предприятий и учреждений.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  <w:tr>
        <w:trPr/>
        <w:tc>
          <w:tcPr>
            <w:tcW w:w="135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9 Обеспечение публичности и открытости деятельности органов местного самоуправления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</w:t>
            </w:r>
          </w:p>
        </w:tc>
        <w:tc>
          <w:tcPr>
            <w:tcW w:w="4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поддержание Интернет портала муниципальных услуг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2:00Z</dcterms:created>
  <dc:creator>Admin</dc:creator>
  <dc:description/>
  <cp:keywords/>
  <dc:language>en-US</dc:language>
  <cp:lastModifiedBy>Владелец</cp:lastModifiedBy>
  <cp:lastPrinted>2015-02-03T15:03:00Z</cp:lastPrinted>
  <dcterms:modified xsi:type="dcterms:W3CDTF">2015-02-03T09:07:00Z</dcterms:modified>
  <cp:revision>5</cp:revision>
  <dc:subject/>
  <dc:title>АДМИНИСТРАЦИЯ  КОЛБАСИНСКОГО СЕЛЬСОВЕТА</dc:title>
</cp:coreProperties>
</file>